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-Destructive SemiDisk Test for QX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DQXTEST.COM  can be used to test a SemiDisk installed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-10.   Normally,  this can be done without altering data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the SemiDisk.   The user is  cautioned,  however,  that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cts  could  cause  loss  of data.   It is  therefore  a 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e  to  backup files stored on the SemiDisk onto  a 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efore starting this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DQXTEST.COM  will run equally well under CP/M,  TPM III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DOCS.   To  envoke the test,  type NDQXTEST&lt;RETURN&gt; af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NDQXTEST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gram  will  then load and prompt for the number  of  512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s.   If your system uses a single 512K SemiDisk  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ppropriate reponse is 1.   The reponse for a 2 Meg boa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,  etc.   If you enter a CTRL-C, that is, type a C while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ntrol  key down,  the program will exit to  the 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entering the number of 512K equivalents, the tes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.  The first thing the test will do is compute and 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6-bit checksum word for each of the 256 (FFH)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ST  1 tests each sector one at a time.  The current 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s displayed in the upper righthand corner of the displa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ata  contained in the sector under test is first  rea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in memory.   The sector is then filled with zeros,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byte  has the Hex value 00.   Each sector location is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and checked for the zero value.   Any value read other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  will cause an error which is reported to the operator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risk  on the error map in a position which cooresponse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ing  memory device.   Appendix B of the SemiDisk manual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determine the physical location of the fail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testing a 2 Meg board, the error map pres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same as four 512K boards,  that is, the map will be br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four quadrents.   Each memory device of the 2 Meg boar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e represented four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the sector has been checked, the old data are re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the  test goes on to the next sector until all sectors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 with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ST  2  is  similar  to TEST 1 except all  ones  (FFH)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nd checked.  Errors are reported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ST 3 tests each SemiDisk byte one at a time.  Each by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, complimented, written, read again, complimented and che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 the  original  byte,  rewritten,  then  again  rea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d with the original byte.  Errors are reported as in T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ST  4 is similar to Tests 1 and 2 except data  writte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sector are a binary progession.   The initial valu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rst location of each track is 00, a 01 is writte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location,  then 02 and so on.   The next time through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,  the value written into the first location is 01,  the ne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, the next is 03 and so on.  As in Test 1 and 2, each sec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after it is written and errors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 that in each test that the byte or sector under  t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the  period of the test,  does not contain  data  orig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 there.   If the test is interrupted before original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written back into that byte or sector, data could be lo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therefore very important that the test never be  term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system reset or by switching off the power.   The tes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afely terminated any time by typing a Q for Quit.  Typ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 character  will cause the test to continue to the  en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4, then enter the terminat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ring  the termination phase,  all data are restor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 byte or sector.   A checksum is again generat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rack and compared with those checksums which wer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stored  at the beginning of the test  program.   Error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ed  by track number.   Unfortunately it is not possi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exactly which chip caused a track-wise checksum error.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 occurs,  further  testing is indicated.   After  comp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s, the program will terminate and exit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DOCS users may experience a system crash on  exit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invalidate the test but is inconvenient because a re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required.   This can be avoided by using the SETUP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efine  the terminal as a Televideo 920 with "Bit Mode" 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.COM files.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